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716704604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585941452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217684796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1688163791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2003659429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